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6894"/>
      </w:tblGrid>
      <w:tr>
        <w:trPr>
          <w:trHeight w:val="4571" w:hRule="atLeast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Topic sentence:___________________</w:t>
              <w:br/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________________________________</w:t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51000" cy="78676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e color of my Fall leaf is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__________________________________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How many points does it have?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ere are _______________ points on my leaf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243205</wp:posOffset>
                      </wp:positionV>
                      <wp:extent cx="725805" cy="8890"/>
                      <wp:effectExtent l="635" t="30480" r="0" b="374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576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85pt,19.15pt" to="126.95pt,19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814705</wp:posOffset>
                      </wp:positionV>
                      <wp:extent cx="685800" cy="342900"/>
                      <wp:effectExtent l="2540" t="0" r="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85pt,64.15pt" to="123.8pt,91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93975</wp:posOffset>
                      </wp:positionH>
                      <wp:positionV relativeFrom="paragraph">
                        <wp:posOffset>359410</wp:posOffset>
                      </wp:positionV>
                      <wp:extent cx="382905" cy="105410"/>
                      <wp:effectExtent l="635" t="5080" r="1270" b="165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3040" cy="10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25pt,28.3pt" to="234.35pt,36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929005</wp:posOffset>
                      </wp:positionV>
                      <wp:extent cx="342900" cy="228600"/>
                      <wp:effectExtent l="635" t="0" r="317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73.15pt" to="213.8pt,91.1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58695</wp:posOffset>
                      </wp:positionH>
                      <wp:positionV relativeFrom="paragraph">
                        <wp:posOffset>14605</wp:posOffset>
                      </wp:positionV>
                      <wp:extent cx="5715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85pt,1.15pt" to="222.8pt,1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141095" cy="151130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57200" cy="4572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57200" cy="45720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What shape does it look like?</w:t>
            </w: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t looks like a _________________________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____________________________________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Circle 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 xml:space="preserve">The size of my leaf is   </w:t>
            </w:r>
            <w:r>
              <w:rPr>
                <w:b/>
                <w:sz w:val="36"/>
                <w:szCs w:val="36"/>
              </w:rPr>
              <w:t>small   medium   big</w:t>
            </w:r>
          </w:p>
        </w:tc>
      </w:tr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Conclusion</w:t>
            </w:r>
          </w:p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My leaf is _____________________________________________________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23:17:00Z</dcterms:created>
  <dc:creator>Property of</dc:creator>
  <dc:description/>
  <cp:keywords/>
  <dc:language>en-US</dc:language>
  <cp:lastModifiedBy>Property of</cp:lastModifiedBy>
  <cp:lastPrinted>2010-10-05T08:05:00Z</cp:lastPrinted>
  <dcterms:modified xsi:type="dcterms:W3CDTF">2010-10-24T23:26:00Z</dcterms:modified>
  <cp:revision>3</cp:revision>
  <dc:subject/>
  <dc:title>Topic sentence:___________________</dc:title>
</cp:coreProperties>
</file>